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AKCESORIÓW KOMPUTEROWYCH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1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akcesoriów komputerowych dla Sekcji BHP i ppoż.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2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akcesoriów komputerowych dla Wydziału Filologiczno-Historycznego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3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akcesoriów komputerowych dla Działu Infrastruktury Informatycznej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09:00Z</dcterms:created>
  <dc:creator>Małgorzata Strąk</dc:creator>
  <dc:description/>
  <cp:keywords/>
  <dc:language>en-US</dc:language>
  <cp:lastModifiedBy>BPiK</cp:lastModifiedBy>
  <cp:lastPrinted>2012-10-04T09:35:00Z</cp:lastPrinted>
  <dcterms:modified xsi:type="dcterms:W3CDTF">2013-04-18T07:42:00Z</dcterms:modified>
  <cp:revision>6</cp:revision>
  <dc:subject/>
  <dc:title/>
</cp:coreProperties>
</file>